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МАОУ «Юго-Камская средняя школа»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 xml:space="preserve">Социальное взаимодействие при апробации программы 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«Социализация подростков через систему значимых мероприятий»</w:t>
      </w:r>
    </w:p>
    <w:p>
      <w:pPr>
        <w:pStyle w:val="Normal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jc w:val="right"/>
        <w:rPr>
          <w:i/>
          <w:i/>
          <w:lang w:val="ru-RU" w:eastAsia="ru-RU"/>
        </w:rPr>
      </w:pPr>
      <w:r>
        <w:rPr>
          <w:i/>
          <w:lang w:val="ru-RU" w:eastAsia="ru-RU"/>
        </w:rPr>
        <w:t xml:space="preserve">Заместитель директора по учебно-воспитательной работе </w:t>
      </w:r>
    </w:p>
    <w:p>
      <w:pPr>
        <w:pStyle w:val="Normal"/>
        <w:jc w:val="right"/>
        <w:rPr>
          <w:lang w:val="ru-RU" w:eastAsia="ru-RU"/>
        </w:rPr>
      </w:pPr>
      <w:r>
        <w:rPr>
          <w:i/>
          <w:lang w:val="ru-RU" w:eastAsia="ru-RU"/>
        </w:rPr>
        <w:t>Ольга Николаевна Бурачкова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lang w:val="ru-RU"/>
        </w:rPr>
        <w:t xml:space="preserve">С 2016 по 2019 год на базе МАОУ «Юго-Камская средняя школа» была апробирована </w:t>
      </w:r>
      <w:r>
        <w:rPr>
          <w:lang w:val="ru-RU" w:eastAsia="ru-RU"/>
        </w:rPr>
        <w:t xml:space="preserve">программа инновационной деятельности «Социализация подростков через систему значимых мероприятий». Целью программы было - определение влияния общественно-значимых мероприятий в системе внеурочной деятельности на позитивную динамику уровня социализации обучающихся 5-7 классов. </w:t>
      </w:r>
    </w:p>
    <w:p>
      <w:pPr>
        <w:pStyle w:val="Normal"/>
        <w:widowControl/>
        <w:suppressAutoHyphens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Основными проблемами, решаемыми в ходе апробационной деятельности являлись: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Недостаток мероприятий, направленных</w:t>
      </w:r>
      <w:r>
        <w:rPr>
          <w:bCs/>
        </w:rPr>
        <w:t xml:space="preserve"> на </w:t>
      </w:r>
      <w:r>
        <w:rPr/>
        <w:t>освоение обучающимися социального опыта, основных социальных ролей</w:t>
      </w:r>
      <w:r>
        <w:rPr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Style w:val="Dash041e005f0431005f044b005f0447005f043d005f044b005f0439005f005fchar1char1"/>
        </w:rPr>
      </w:pPr>
      <w:r>
        <w:rPr/>
        <w:t>Отсутств</w:t>
      </w:r>
      <w:r>
        <w:rPr>
          <w:lang w:val="ru-RU"/>
        </w:rPr>
        <w:t>ие</w:t>
      </w:r>
      <w:r>
        <w:rPr/>
        <w:t xml:space="preserve"> механизм</w:t>
      </w:r>
      <w:r>
        <w:rPr>
          <w:lang w:val="ru-RU"/>
        </w:rPr>
        <w:t>ов</w:t>
      </w:r>
      <w:r>
        <w:rPr/>
        <w:t xml:space="preserve"> отслеживания формирования личностных результатов освоения основной образовательной программы основного общего образования, связанных с воспитанием и социализацией.</w:t>
      </w:r>
    </w:p>
    <w:p>
      <w:pPr>
        <w:pStyle w:val="Normal"/>
        <w:widowControl/>
        <w:suppressAutoHyphens w:val="false"/>
        <w:ind w:firstLine="567"/>
        <w:jc w:val="both"/>
        <w:rPr>
          <w:lang w:val="ru-RU"/>
        </w:rPr>
      </w:pPr>
      <w:r>
        <w:rPr>
          <w:lang w:val="ru-RU" w:eastAsia="ru-RU"/>
        </w:rPr>
        <w:t xml:space="preserve">Для решения данных проблем на базе поселения </w:t>
      </w:r>
      <w:r>
        <w:rPr/>
        <w:t>разработ</w:t>
      </w:r>
      <w:r>
        <w:rPr>
          <w:lang w:val="ru-RU"/>
        </w:rPr>
        <w:t>ана</w:t>
      </w:r>
      <w:r>
        <w:rPr/>
        <w:t xml:space="preserve"> и проведен</w:t>
      </w:r>
      <w:r>
        <w:rPr>
          <w:lang w:val="ru-RU"/>
        </w:rPr>
        <w:t>а</w:t>
      </w:r>
      <w:r>
        <w:rPr/>
        <w:t xml:space="preserve"> систем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общественно значимых </w:t>
      </w:r>
      <w:r>
        <w:rPr/>
        <w:t>мероприятий по гражданско-патриотическому и духовно – нравственному воспитанию, посвященных празднованию в 201</w:t>
      </w:r>
      <w:r>
        <w:rPr>
          <w:lang w:val="ru-RU"/>
        </w:rPr>
        <w:t>6</w:t>
      </w:r>
      <w:r>
        <w:rPr/>
        <w:t xml:space="preserve"> году 7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годовщины</w:t>
      </w:r>
      <w:r>
        <w:rPr/>
        <w:t xml:space="preserve"> Победы в Великой </w:t>
      </w:r>
      <w:r>
        <w:rPr>
          <w:lang w:val="ru-RU"/>
        </w:rPr>
        <w:t>О</w:t>
      </w:r>
      <w:r>
        <w:rPr/>
        <w:t>течественной войне, в 201</w:t>
      </w:r>
      <w:r>
        <w:rPr>
          <w:lang w:val="ru-RU"/>
        </w:rPr>
        <w:t>7</w:t>
      </w:r>
      <w:r>
        <w:rPr/>
        <w:t xml:space="preserve"> году – 270 - летию поселка Юго-Камский Пермского района, в 201</w:t>
      </w:r>
      <w:r>
        <w:rPr>
          <w:lang w:val="ru-RU"/>
        </w:rPr>
        <w:t>8</w:t>
      </w:r>
      <w:r>
        <w:rPr/>
        <w:t xml:space="preserve"> году – </w:t>
      </w:r>
      <w:r>
        <w:rPr>
          <w:lang w:val="ru-RU"/>
        </w:rPr>
        <w:t xml:space="preserve">Победы в Великой Отечественной войне. Кроме того, разработан и апробирован мониторинг по определению уровней социализации обучающихся и готовность обучающихся к социализац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6-2017 учебном году был составлен план проведения мероприятий по гражданско-патриотическому воспитанию, в мероприятиях, посвященных празднованию Победы в Великой Отечественной войне. В план были включены мероприятия школы и поселения. План включал мероприятия разного уровня: классные, на параллели, в модуле, в школе, в других организациях поселения (музей, библиотека, школа искусств), общепоселковые. Кроме того, мероприятия предполагали разный уровень включенности обучающихся в мероприятие: например, в праздничных концертах ребенок выступал зрителем, в уроках памяти – участником, в конкурсе волонтеров – организатором. 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До реализации данного плана, в начале учебного года классными руководителями 5 классов был проведен мониторинг «Первоначальная диагностика уровня социализации учеников основной школы». Мониторинг направлен на изучение готовности обучающихся к социализации. Результаты получились следующим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9 человек, 7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8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9 </w:t>
            </w:r>
            <w:r>
              <w:rPr>
                <w:lang w:val="ru-RU"/>
              </w:rPr>
              <w:t>человек, 3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4 </w:t>
            </w:r>
            <w:r>
              <w:rPr>
                <w:lang w:val="ru-RU"/>
              </w:rPr>
              <w:t>человека, 16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1 </w:t>
            </w:r>
            <w:r>
              <w:rPr>
                <w:lang w:val="ru-RU"/>
              </w:rPr>
              <w:t>человек, 44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8 </w:t>
            </w:r>
            <w:r>
              <w:rPr>
                <w:lang w:val="ru-RU"/>
              </w:rPr>
              <w:t>человек, 3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7 </w:t>
            </w:r>
            <w:r>
              <w:rPr>
                <w:lang w:val="ru-RU"/>
              </w:rPr>
              <w:t>человек, 2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8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8 %</w:t>
            </w:r>
          </w:p>
        </w:tc>
      </w:tr>
    </w:tbl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Таким образом, готовность к социализации на среднем уровне: 51 % пятиклассников всегда готовы участвовать в мероприятиях школы, поселения; 31 % согласны на участие после объяснения значимости мероприятия и необходимости участия конкретного ученика; 18 % учеников 5 классы не испытывают желания участвовать в разного рода мероприятиях. Пофамильный список учащихся с низкой готовностью к социализации позволил индивидуально работать с данными детьми, выявляя мотивацию, уровень адаптации, тревожности и т. д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В течение года организационная комиссия работала над реализацией плана. В конце года классные руководители 5 классов вновь провели мониторинг «Диагностика уровня социализации»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Интересен также результат готовности к социализации и собственно социальной деятельности на параллели 5 классов. </w:t>
      </w:r>
    </w:p>
    <w:tbl>
      <w:tblPr>
        <w:tblW w:w="5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85pt;height:293.8pt" filled="f" o:ole="">
            <v:imagedata r:id="rId3" o:title=""/>
          </v:shape>
          <o:OLEObject Type="Embed" ProgID="" ShapeID="ole_rId2" DrawAspect="Content" ObjectID="_1982860187" r:id="rId2"/>
        </w:objec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ысказывают больше половины всех пятиклассников, в реальной деятельности высокий уровень социализации показывают только 40 %. Обучающие, показывающие высокий уровень в начале года, в практике находятся на среднем уровне. Одной из причин снижения считаем недостаток умений и навыков у пятиклассников в организации и проведении мероприятий. Данную причину мы обозначили как задачу на следующий учебный год. Низкий уровень готовности к социализации остался в практической социальной деятельности на прежнем уровне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7-2018 учебном году был составлен план проведения мероприятий по направлению «Экология и краеведение» по теме «270-летие поселка Юго-Камский» В план для шестиклассников были включены только школьные мероприятия, так как отслеживать все мероприятия данной тематики очень сложно, в особенности точно определить уровень социализации каждого ученика в каждом мероприят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Так же, как и в предыдущем учебном году, классным руководителям была предложена первоначальная диагностика уровня социализации учеников основной школы, направленная на изучение готовности обучающихся к социализации. В 6 классе мы получили следующие показател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4,7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,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3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3,7 %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u-RU" w:eastAsia="ru-RU"/>
        </w:rPr>
        <w:t>Готовность к социализации у шестиклассников выще среднего, данный показатель повысился, в сравнении с прошлым годом, на 7%. Больше половины детей готовы участвовать в организации и проведении мероприятий. 31 % обучающихся в шестых классах согласны участвовать в мероприятиях школы, но у 13 % обучающихся социализация остается на низком уровне. Данный показатель, также в сравнении с прошлым годом, уменьшился на 7 %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о итогам 2 года работы проекта мы получили следующие показатели: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,7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4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,8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.85pt;height:293.8pt" filled="f" o:ole="">
            <v:imagedata r:id="rId5" o:title=""/>
          </v:shape>
          <o:OLEObject Type="Embed" ProgID="" ShapeID="ole_rId4" DrawAspect="Content" ObjectID="_444702364" r:id="rId4"/>
        </w:objec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Готовность к социализации высказывают больше половины всех шестиклассников, данный уровень удается сохранить в практической социальной деятельности. В сравнении с прошлым годом данный показатель увеличился на 13, 7 %. Повысился средний уровень на начало года и на реальную деятельность. Ежегодно снижается количество детей с низким уровнем социализации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2018-2019 учебном году на параллели 7 классов в проекте был представлен цикл мероприятий «Победный май», посвященный празднованию Дня Победы в Великой Отечественной войне. Основной задачей на третий год реализации проекта – выход за пределы школы в организации и участии в социальных значимых мероприятиях. Для этого были налажены партнерские отношения с общественными и культурными учреждениями поселения, района. В реализации плана совместно со школой принимали участие: администрация поселения (организация субботников, ремонт памятника, акция «Бессмертный полк», митинг и др.); дом культуры «Юго-Камский» (акция «Вальс Победы», конкурсы рисунков, стихов, хоров и т.д.); Совет Ветеранов (подготовка и проведения социальных акций по поздравлению и помощи труженикам тыла); библиотека (просмотр и обсуждение книг и фильмов о войне); МАОУ ДО ДЮЦ «Импульс» (участие в конкурсах патриотической направленности): ДЮСШ «Вихрь» (участие в мероприятиях, посвященных Победе в Вов), Школа искусств («Битва хоров», акция «Ожившая картина», концерт «Победная весна»), Музей в Юго-Камском (посещение экспозиции, посвященной Вов, участие в акции «Никто не забыт, ничто не забыто», оформление экспозиции «Война в моей семье» и др.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чальная диагностика «Готовности к социализации» показала следующие результаты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9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4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  <w:lang w:val="ru-RU"/>
              </w:rPr>
              <w:t xml:space="preserve">  </w:t>
            </w:r>
            <w:r>
              <w:rPr>
                <w:i/>
                <w:iCs/>
                <w:lang w:val="ru-RU"/>
              </w:rPr>
              <w:t>49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,6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35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6,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1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 7 классах в сравнении с прошлым учебным годом изменилась следующим образом: Высокий уровень готовности сократился на 3%, Низкий уровень также уменьшился на 2%, соответственно количество обучающихся готовых к социализации на среднем уровне увеличилось на 5 %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Итоговая диагностика показывает увеличение количества обучающихся с высоким и среднем уровнем социализации </w:t>
      </w:r>
      <w:r>
        <w:rPr>
          <w:i/>
          <w:lang w:val="ru-RU"/>
        </w:rPr>
        <w:t>(в течение года прибыло 4 ученика).</w:t>
      </w:r>
      <w:r>
        <w:rPr/>
        <w:t xml:space="preserve">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,5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,4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7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,0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50" w:dyaOrig="5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55pt;height:276.5pt" filled="f" o:ole="">
            <v:imagedata r:id="rId7" o:title=""/>
          </v:shape>
          <o:OLEObject Type="Embed" ProgID="" ShapeID="ole_rId6" DrawAspect="Content" ObjectID="_302618160" r:id="rId6"/>
        </w:object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both"/>
        <w:rPr>
          <w:lang w:val="ru-RU"/>
        </w:rPr>
      </w:pPr>
      <w:r>
        <w:rPr>
          <w:lang w:val="ru-RU"/>
        </w:rPr>
        <w:t>В соответствии с ожидаемыми результатами апробационной деятельности можно сделать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Повышен уровень социальной ответственности и деятельности обучающихся: увеличен высокий уровень социализации с 40 до 50,5 %, снижен низкий уровень с 17% до 7%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 и апробирован мониторинг уровня социализации обучающихся 5-7 классов состоящий из двух диагностик: «Готовность к социализации» и «Уровень социализ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ы мероприятия, которые соответствуют высокому уровню социализации школьников (выход за пределы класса, школ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Повышено число активных участников в общественно-значимых мероприятиях, в том числе с привлечением родительской обще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Налажено взаимодействие с культурными и общественными организациями поселк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"/>
    <w:qFormat/>
    <w:pPr>
      <w:widowControl/>
      <w:suppressAutoHyphens w:val="true"/>
      <w:bidi w:val="0"/>
      <w:spacing w:before="0" w:after="160"/>
    </w:pPr>
    <w:rPr>
      <w:rFonts w:ascii="Verdana" w:hAnsi="Verdana" w:eastAsia="Andale Sans UI;Arial Unicode MS" w:cs="Verdana"/>
      <w:color w:val="auto"/>
      <w:kern w:val="2"/>
      <w:sz w:val="20"/>
      <w:szCs w:val="20"/>
      <w:lang w:val="en-US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qFormat/>
    <w:pPr>
      <w:widowControl/>
      <w:suppressAutoHyphens w:val="true"/>
      <w:bidi w:val="0"/>
      <w:spacing w:before="0" w:after="200"/>
      <w:ind w:left="720" w:hanging="0"/>
    </w:pPr>
    <w:rPr>
      <w:rFonts w:ascii="Calibri" w:hAnsi="Calibri" w:eastAsia="Andale Sans UI;Arial Unicode MS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10:00Z</dcterms:created>
  <dc:creator>Dremina-IA</dc:creator>
  <dc:description/>
  <dc:language>en-US</dc:language>
  <cp:lastModifiedBy>Dremina-IA</cp:lastModifiedBy>
  <dcterms:modified xsi:type="dcterms:W3CDTF">2020-03-27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